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-49530</wp:posOffset>
                </wp:positionV>
                <wp:extent cx="1828800" cy="144208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US" w:bidi="ar-SA"/>
                              </w:rPr>
                              <w:t>Punto de partid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-3.9pt;width:143.95pt;height:11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entury Gothic" w:hAnsi="Century Gothic" w:eastAsia="Times New Roman" w:cs="Century Gothic"/>
                          <w:color w:val="auto"/>
                          <w:lang w:val="es-US" w:bidi="ar-SA"/>
                        </w:rPr>
                        <w:t>Punto de partida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entury Gothic" w:hAnsi="Century Gothic" w:eastAsia="Times New Roman" w:cs="Century Gothic"/>
                          <w:color w:val="auto"/>
                          <w:lang w:val="es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Heading4"/>
        <w:rPr>
          <w:lang w:val="es-US" w:eastAsia="en-US"/>
        </w:rPr>
      </w:pPr>
      <w:r>
        <w:rPr>
          <w:lang w:val="es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635</wp:posOffset>
                </wp:positionH>
                <wp:positionV relativeFrom="paragraph">
                  <wp:posOffset>2540</wp:posOffset>
                </wp:positionV>
                <wp:extent cx="1371600" cy="102362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ierde un tu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0.05pt;margin-top:0.2pt;width:107.95pt;height:8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ierde un turno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735</wp:posOffset>
                </wp:positionH>
                <wp:positionV relativeFrom="paragraph">
                  <wp:posOffset>-111760</wp:posOffset>
                </wp:positionV>
                <wp:extent cx="1485900" cy="1143000"/>
                <wp:effectExtent l="14605" t="14605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-8.8pt;width:116.95pt;height:89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635</wp:posOffset>
                </wp:positionH>
                <wp:positionV relativeFrom="paragraph">
                  <wp:posOffset>116840</wp:posOffset>
                </wp:positionV>
                <wp:extent cx="1371600" cy="914400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371600" cy="914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pt;margin-top:9.2pt;width:107.95pt;height:71.9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735</wp:posOffset>
                </wp:positionH>
                <wp:positionV relativeFrom="paragraph">
                  <wp:posOffset>1602740</wp:posOffset>
                </wp:positionV>
                <wp:extent cx="1143000" cy="914400"/>
                <wp:effectExtent l="14605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126.2pt;width:89.95pt;height:71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230</wp:posOffset>
                </wp:positionH>
                <wp:positionV relativeFrom="paragraph">
                  <wp:posOffset>1259840</wp:posOffset>
                </wp:positionV>
                <wp:extent cx="1143000" cy="1600200"/>
                <wp:effectExtent l="15240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3000" cy="16002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99.25pt;width:89.95pt;height:125.9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635</wp:posOffset>
                </wp:positionH>
                <wp:positionV relativeFrom="paragraph">
                  <wp:posOffset>-111760</wp:posOffset>
                </wp:positionV>
                <wp:extent cx="1371600" cy="1257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20.05pt;margin-top:-8.8pt;width:107.95pt;height:98.95pt;mso-wrap-style:none;v-text-anchor:middle" type="_x0000_t10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4"/>
        <w:jc w:val="center"/>
        <w:rPr>
          <w:lang w:val="es-US"/>
        </w:rPr>
      </w:pPr>
      <w:r>
        <w:rPr>
          <w:lang w:val="es-US"/>
        </w:rPr>
      </w:r>
    </w:p>
    <w:p>
      <w:pPr>
        <w:pStyle w:val="Heading4"/>
        <w:rPr/>
      </w:pPr>
      <w:r>
        <w:rPr>
          <w:lang w:val="es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s-U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245</wp:posOffset>
                </wp:positionH>
                <wp:positionV relativeFrom="paragraph">
                  <wp:posOffset>507365</wp:posOffset>
                </wp:positionV>
                <wp:extent cx="1719580" cy="914400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719720" cy="914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pt;margin-top:39.95pt;width:135.35pt;height:71.9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720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51735</wp:posOffset>
                </wp:positionH>
                <wp:positionV relativeFrom="paragraph">
                  <wp:posOffset>22860</wp:posOffset>
                </wp:positionV>
                <wp:extent cx="1485900" cy="1257300"/>
                <wp:effectExtent l="4889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969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elante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93.05pt;margin-top:1.8pt;width:116.95pt;height:98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elante 3 espacio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635</wp:posOffset>
                </wp:positionH>
                <wp:positionV relativeFrom="paragraph">
                  <wp:posOffset>60960</wp:posOffset>
                </wp:positionV>
                <wp:extent cx="1600200" cy="6858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05pt;margin-top:4.8pt;width:125.95pt;height:53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26670</wp:posOffset>
                </wp:positionV>
                <wp:extent cx="1485900" cy="1365885"/>
                <wp:effectExtent l="38100" t="38735" r="4826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6584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13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t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3.95pt;margin-top:2.1pt;width:116.95pt;height:107.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tajo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94935</wp:posOffset>
                </wp:positionH>
                <wp:positionV relativeFrom="paragraph">
                  <wp:posOffset>15240</wp:posOffset>
                </wp:positionV>
                <wp:extent cx="1295400" cy="1485900"/>
                <wp:effectExtent l="38100" t="38100" r="38735" b="488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86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91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vanza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09.05pt;margin-top:1.2pt;width:101.95pt;height:116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vanza 3 espacio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162560</wp:posOffset>
                </wp:positionV>
                <wp:extent cx="1371600" cy="77152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714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05pt;margin-top:12.8pt;width:107.95pt;height:60.7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9385</wp:posOffset>
                </wp:positionH>
                <wp:positionV relativeFrom="paragraph">
                  <wp:posOffset>148590</wp:posOffset>
                </wp:positionV>
                <wp:extent cx="2466975" cy="42862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42876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5pt;margin-top:11.7pt;width:194.2pt;height:33.7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24"/>
        </w:rPr>
        <w:tab/>
        <w:tab/>
        <w:t xml:space="preserve"> 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42260</wp:posOffset>
                </wp:positionH>
                <wp:positionV relativeFrom="paragraph">
                  <wp:posOffset>157480</wp:posOffset>
                </wp:positionV>
                <wp:extent cx="1600200" cy="1600200"/>
                <wp:effectExtent l="38100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sz w:val="96"/>
                                <w:szCs w:val="9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8pt;margin-top:12.4pt;width:125.95pt;height:12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sz w:val="96"/>
                          <w:szCs w:val="9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0190</wp:posOffset>
                </wp:positionH>
                <wp:positionV relativeFrom="paragraph">
                  <wp:posOffset>82550</wp:posOffset>
                </wp:positionV>
                <wp:extent cx="1063625" cy="914400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063800" cy="914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6.45pt;width:83.7pt;height:71.9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95885</wp:posOffset>
                </wp:positionV>
                <wp:extent cx="1028700" cy="9144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.95pt;margin-top:7.55pt;width:80.95pt;height:71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4935</wp:posOffset>
                </wp:positionH>
                <wp:positionV relativeFrom="paragraph">
                  <wp:posOffset>53975</wp:posOffset>
                </wp:positionV>
                <wp:extent cx="1257300" cy="843280"/>
                <wp:effectExtent l="18415" t="14605" r="1905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43120"/>
                        </a:xfrm>
                        <a:prstGeom prst="hexagon">
                          <a:avLst>
                            <a:gd name="adj" fmla="val 37287"/>
                            <a:gd name="vf" fmla="val 11547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09.05pt;margin-top:4.25pt;width:98.95pt;height:66.35pt;mso-wrap-style:none;v-text-anchor:middle" type="_x0000_t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firstLine="720"/>
        <w:rPr/>
      </w:pPr>
      <w:r>
        <w:rPr>
          <w:rFonts w:eastAsia="Verdana" w:cs="Verdana" w:ascii="Verdana" w:hAnsi="Verdana"/>
          <w:b/>
          <w:bCs/>
          <w:sz w:val="24"/>
        </w:rPr>
        <w:t xml:space="preserve">          </w:t>
      </w:r>
    </w:p>
    <w:p>
      <w:pPr>
        <w:pStyle w:val="Normal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269240</wp:posOffset>
                </wp:positionV>
                <wp:extent cx="1143000" cy="1094740"/>
                <wp:effectExtent l="31750" t="31750" r="3238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9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ierde un tu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95pt;margin-top:21.2pt;width:89.95pt;height:8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ierde un turno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08685</wp:posOffset>
                </wp:positionH>
                <wp:positionV relativeFrom="paragraph">
                  <wp:posOffset>168275</wp:posOffset>
                </wp:positionV>
                <wp:extent cx="1600200" cy="2057400"/>
                <wp:effectExtent l="38100" t="52070" r="9842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208800 w 907200"/>
                            <a:gd name="textAreaRight" fmla="*/ 738720 w 907200"/>
                            <a:gd name="textAreaTop" fmla="*/ 633600 h 1166400"/>
                            <a:gd name="textAreaBottom" fmla="*/ 94968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747"/>
                              </a:moveTo>
                              <a:lnTo>
                                <a:pt x="11732" y="15747"/>
                              </a:lnTo>
                              <a:lnTo>
                                <a:pt x="11732" y="4975"/>
                              </a:lnTo>
                              <a:lnTo>
                                <a:pt x="7717" y="4975"/>
                              </a:lnTo>
                              <a:lnTo>
                                <a:pt x="14659" y="0"/>
                              </a:lnTo>
                              <a:lnTo>
                                <a:pt x="21600" y="4975"/>
                              </a:lnTo>
                              <a:lnTo>
                                <a:pt x="17585" y="4975"/>
                              </a:lnTo>
                              <a:lnTo>
                                <a:pt x="1758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vanza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71.55pt;margin-top:13.25pt;width:125.95pt;height:161.95pt;mso-wrap-style:square;v-text-anchor:top" type="_x0000_t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vanza 3 espacios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935</wp:posOffset>
                </wp:positionH>
                <wp:positionV relativeFrom="paragraph">
                  <wp:posOffset>262255</wp:posOffset>
                </wp:positionV>
                <wp:extent cx="1371600" cy="8001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05pt;margin-top:20.65pt;width:107.95pt;height:62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2735</wp:posOffset>
                </wp:positionH>
                <wp:positionV relativeFrom="paragraph">
                  <wp:posOffset>-3810</wp:posOffset>
                </wp:positionV>
                <wp:extent cx="1371600" cy="8001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05pt;margin-top:-0.3pt;width:107.95pt;height:62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47285</wp:posOffset>
                </wp:positionH>
                <wp:positionV relativeFrom="paragraph">
                  <wp:posOffset>144145</wp:posOffset>
                </wp:positionV>
                <wp:extent cx="1600200" cy="892175"/>
                <wp:effectExtent l="38100" t="38735" r="387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9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trocede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11.35pt;width:125.95pt;height:7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trocede 3 espacio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3860</wp:posOffset>
                </wp:positionH>
                <wp:positionV relativeFrom="paragraph">
                  <wp:posOffset>86995</wp:posOffset>
                </wp:positionV>
                <wp:extent cx="685800" cy="1028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8pt;margin-top:6.85pt;width:53.95pt;height:80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1465</wp:posOffset>
                </wp:positionH>
                <wp:positionV relativeFrom="paragraph">
                  <wp:posOffset>153670</wp:posOffset>
                </wp:positionV>
                <wp:extent cx="1143000" cy="9144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60840 w 648000"/>
                            <a:gd name="textAreaRight" fmla="*/ 587160 w 6480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2699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3396" y="21600"/>
                              </a:lnTo>
                              <a:arcTo wR="3600" hR="3600" stAng="10800000" swAng="5400000"/>
                              <a:lnTo>
                                <a:pt x="2699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22.95pt;margin-top:12.1pt;width:89.95pt;height:71.95pt;mso-wrap-style:none;v-text-anchor:middl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5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ind w:left="72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2260</wp:posOffset>
                </wp:positionH>
                <wp:positionV relativeFrom="paragraph">
                  <wp:posOffset>88265</wp:posOffset>
                </wp:positionV>
                <wp:extent cx="1371600" cy="8001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8pt;margin-top:6.95pt;width:107.95pt;height:62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720" w:firstLine="720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</w:rPr>
      <w:t xml:space="preserve">III BYU Summer Workshop for Spanish Teachers </w:t>
    </w:r>
    <w:r>
      <w:rPr>
        <w:rFonts w:cs="Century Gothic" w:ascii="Century Gothic" w:hAnsi="Century Gothic"/>
      </w:rPr>
      <w:t>♦ 2009 ♦ Dr. Cherice Montgomery &amp;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4"/>
        <w:szCs w:val="64"/>
      </w:rPr>
    </w:pPr>
    <w:r>
      <w:rPr>
        <w:rFonts w:cs="Century Gothic" w:ascii="Century Gothic" w:hAnsi="Century Gothic"/>
        <w:b/>
        <w:sz w:val="64"/>
        <w:szCs w:val="64"/>
      </w:rPr>
      <w:t>Patrón para juego de mesa</w:t>
    </w:r>
  </w:p>
  <w:p>
    <w:pPr>
      <w:pStyle w:val="Header"/>
      <w:tabs>
        <w:tab w:val="clear" w:pos="4320"/>
        <w:tab w:val="clear" w:pos="8640"/>
        <w:tab w:val="left" w:pos="33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5753735" cy="127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.35pt;width:453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53:00Z</dcterms:created>
  <dc:creator>Dr. Cherice Montgomery &amp; Nieves Knapp</dc:creator>
  <dc:description/>
  <cp:keywords/>
  <dc:language>en-US</dc:language>
  <cp:lastModifiedBy>Cherice Montgomery</cp:lastModifiedBy>
  <cp:lastPrinted>2009-06-29T23:40:00Z</cp:lastPrinted>
  <dcterms:modified xsi:type="dcterms:W3CDTF">2009-06-30T05:53:00Z</dcterms:modified>
  <cp:revision>2</cp:revision>
  <dc:subject/>
  <dc:title>Patron para juego de mesa</dc:title>
</cp:coreProperties>
</file>